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1"/>
        <w:ind w:left="4678" w:hanging="0"/>
        <w:jc w:val="right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>Утверждена постановлением администрации Стародубского муниципального округа</w:t>
      </w:r>
    </w:p>
    <w:p>
      <w:pPr>
        <w:pStyle w:val="Heading1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 xml:space="preserve">от                   2025г. №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5245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5245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245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245" w:hanging="0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АЯ  ПРОГРАММА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ОДУБ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РАЗВИТИЕ КУЛЬТУРЫ, ТУРИЗМА, МОЛОДЕЖНОЙ ПОЛИТИКИ И СПОРТА НА ТЕРРИТОРИИ СТАРОДУБСКОГО МУНИЦИПАЛЬНОГО ОКРУГА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2026-2028 гг.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 культуры, туризма, молодежной политики и спорта администрации Стародубского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муниципального округа Бря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тародуб</w:t>
      </w:r>
    </w:p>
    <w:p>
      <w:pPr>
        <w:pStyle w:val="Normal"/>
        <w:jc w:val="center"/>
        <w:rPr/>
      </w:pPr>
      <w:r>
        <w:rPr>
          <w:sz w:val="28"/>
          <w:szCs w:val="28"/>
        </w:rPr>
        <w:t>2025 год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 Стародуб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  <w:br/>
              <w:t>программ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Развитие культуры, туризма, молодежной политики и спорта на территории Стародубского муниципального округа Брянской области (2026-2028 годы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туризма, молодежной политики и спорта администрации Стародубского муниципального округа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.Обеспечение прав жителей  Стародубского муниципального округа на участие в культурной жизни и пользование учреждениями культуры, доступ к культурным ценностям и информации, в том числе с привлечением информационно-телекоммуникационных ресур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2.Создание условий для сохранения, устойчивого развития и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ффективного использования историко-культурного наследия и туристско-рекреационного потенциала 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Содействие успешной социализации и эффективной самореализации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и Стародубского муниципального ок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4.Сохранение и укрепление здоровья населения  Стародубского муниципального округа  посредством вовлечения людей в систематические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нятия физической культурой и спортом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5.Сохранение и развитие системы дополнительного образования</w:t>
            </w:r>
            <w:r>
              <w:rPr>
                <w:rFonts w:eastAsia="Times New Roman"/>
                <w:sz w:val="28"/>
                <w:szCs w:val="28"/>
              </w:rPr>
              <w:t xml:space="preserve">   в сфере культуры.</w:t>
            </w:r>
          </w:p>
        </w:tc>
      </w:tr>
      <w:tr>
        <w:trPr>
          <w:trHeight w:val="28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.Создание условий для устойчивого развития сфер культуры, туризма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 молодежной политики на территории  Стародубского муниципального округа (</w:t>
            </w:r>
            <w:r>
              <w:rPr>
                <w:kern w:val="2"/>
                <w:sz w:val="28"/>
                <w:szCs w:val="28"/>
              </w:rPr>
              <w:t>приведение учреждений культуры в соответствие с современными требованиями к качеству предоставляемых услуг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2.Освоение новых форм и направлений культурного, туристского и молодежного обмена, продвижение социокультурных продуктов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егиональный рынок, содействие сохранению историко-культурного и природного наследия округа, созданию сбалансированного рынка туристских услуг в округ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3.Обеспечение свободы творчества, создание условий для реализации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ворческого потенциала гражда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4. Обеспечение доступных условий для развития физической  культуры и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ассового спорта, а так же равных возможностей для занятий физической культурой и спортом по месту жительства, учебы и работы для всех категорий и групп граждан на территории Стародубского муниципального округа; развитие массового спорта; повышение эффективности Всероссийского физкультурно-спортивного комплекса "Готов к труду и обороне" (ГТО) как инструмента вовлечения населения   в   регулярные занятия физической   культурой и спортом; совершенствование системы поощрения лиц, выполнивших нормативы испытаний (тестов) на знаки отличия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Обеспечение качественного предоставления дополнительного образования в сфере культуры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6-2028 год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</w:t>
              <w:br/>
              <w:t>программ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– 454 819 035,00 рублей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56 277 296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бластного бюджет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931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 155 875 365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45 202 396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бластного бюджет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 604,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 144 969 792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8 год – 153 339 343,00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бластного бюджет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5 658,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 153 103 685,00 рублей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 к муниципальной программе «Сведения о показателях (индикаторах) муниципальной программы и их значениях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307" w:before="302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, утвержденного Постановлением администрации Стародубского муниципального округа от  05.08.2020г.  № 3     отдел культуры, туризма, молодежной политики и спорта является </w:t>
      </w:r>
      <w:r>
        <w:rPr>
          <w:color w:val="000000"/>
          <w:sz w:val="28"/>
          <w:szCs w:val="28"/>
        </w:rPr>
        <w:t xml:space="preserve"> структурным подразделением администрации Стародубского муниципального округа Брянской области</w:t>
      </w:r>
      <w:r>
        <w:rPr>
          <w:color w:val="000000"/>
          <w:spacing w:val="-5"/>
          <w:sz w:val="28"/>
          <w:szCs w:val="28"/>
        </w:rPr>
        <w:t>, осуществляющим управление в сфере культуры, туризма, молодежной политики  и спорта.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exact" w:line="307" w:before="5" w:after="0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В своей деятельности </w:t>
      </w:r>
      <w:r>
        <w:rPr>
          <w:sz w:val="28"/>
          <w:szCs w:val="28"/>
        </w:rPr>
        <w:t xml:space="preserve">отдел культуры, туризма, молодежной политики и спорта </w:t>
      </w:r>
      <w:r>
        <w:rPr>
          <w:color w:val="000000"/>
          <w:spacing w:val="2"/>
          <w:sz w:val="28"/>
          <w:szCs w:val="28"/>
        </w:rPr>
        <w:t xml:space="preserve">администрации Стародубского муниципального округа руководствуется </w:t>
      </w:r>
      <w:r>
        <w:rPr>
          <w:color w:val="000000"/>
          <w:spacing w:val="4"/>
          <w:sz w:val="28"/>
          <w:szCs w:val="28"/>
        </w:rPr>
        <w:t>Конституцией Российской Федерации, федеральными законами, законами Брянской области</w:t>
      </w:r>
      <w:r>
        <w:rPr>
          <w:color w:val="000000"/>
          <w:spacing w:val="1"/>
          <w:sz w:val="28"/>
          <w:szCs w:val="28"/>
        </w:rPr>
        <w:t xml:space="preserve">, иными нормативными правовыми актами Российской </w:t>
      </w:r>
      <w:r>
        <w:rPr>
          <w:color w:val="000000"/>
          <w:spacing w:val="-6"/>
          <w:sz w:val="28"/>
          <w:szCs w:val="28"/>
        </w:rPr>
        <w:t xml:space="preserve">Федерации и Брянской области, правовыми актами  </w:t>
      </w:r>
      <w:r>
        <w:rPr>
          <w:color w:val="000000"/>
          <w:sz w:val="28"/>
          <w:szCs w:val="28"/>
        </w:rPr>
        <w:t xml:space="preserve">  администрации   Стародубского  муниципального округа</w:t>
      </w:r>
      <w:r>
        <w:rPr>
          <w:color w:val="000000"/>
          <w:spacing w:val="-6"/>
          <w:sz w:val="28"/>
          <w:szCs w:val="28"/>
        </w:rPr>
        <w:t>,  Положением об отделе  культуры</w:t>
      </w:r>
      <w:r>
        <w:rPr>
          <w:sz w:val="28"/>
          <w:szCs w:val="28"/>
        </w:rPr>
        <w:t xml:space="preserve">, туризма, молодежной политики </w:t>
      </w:r>
      <w:r>
        <w:rPr>
          <w:color w:val="000000"/>
          <w:spacing w:val="-6"/>
          <w:sz w:val="28"/>
          <w:szCs w:val="28"/>
        </w:rPr>
        <w:t>администрации Стародубского муниципального округ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ая программа «Развитие культуры, туризма, молодежной политики и спорта на территории Стародубского муниципального округа» (2026-2028 годы)  представляет собой программный документ, </w:t>
      </w:r>
      <w:r>
        <w:rPr>
          <w:rFonts w:eastAsia="Times New Roman"/>
          <w:sz w:val="28"/>
          <w:szCs w:val="28"/>
        </w:rPr>
        <w:t>направленный на создание условий для дальнейшего устойчивого развития Стародубского муниципального округа, достижение социально значимых результатов.</w:t>
      </w:r>
    </w:p>
    <w:p>
      <w:pPr>
        <w:pStyle w:val="Normal"/>
        <w:numPr>
          <w:ilvl w:val="1"/>
          <w:numId w:val="5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keepNext w:val="true"/>
        <w:numPr>
          <w:ilvl w:val="0"/>
          <w:numId w:val="7"/>
        </w:numPr>
        <w:spacing w:before="240" w:after="240"/>
        <w:jc w:val="center"/>
        <w:rPr/>
      </w:pPr>
      <w:r>
        <w:rPr>
          <w:b/>
          <w:sz w:val="28"/>
          <w:szCs w:val="28"/>
        </w:rPr>
        <w:t>Характеристика текущего состояния сферы культуры, туризма, молодежной политики и спорта Стародубского муниципального округа Брянской области</w:t>
      </w:r>
    </w:p>
    <w:p>
      <w:pPr>
        <w:pStyle w:val="ListParagraph"/>
        <w:keepNext w:val="true"/>
        <w:numPr>
          <w:ilvl w:val="1"/>
          <w:numId w:val="4"/>
        </w:numPr>
        <w:spacing w:before="240" w:after="240"/>
        <w:rPr/>
      </w:pPr>
      <w:r>
        <w:rPr>
          <w:b/>
          <w:sz w:val="28"/>
          <w:szCs w:val="28"/>
        </w:rPr>
        <w:t>Государственные полномочия в сфере культуры, дополнительного образования в области искусств</w:t>
      </w:r>
    </w:p>
    <w:p>
      <w:pPr>
        <w:pStyle w:val="Normal"/>
        <w:jc w:val="both"/>
        <w:textAlignment w:val="top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Сфера культуры, туризма,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дополнительного образования в области искусств объединяет деятельность по сохранению объектов культурного наследия, развитию библиотечного, музейного дел, поддержке и развитию исполнительских искусств,  сохранению нематериального культурного наследия народов  и развитию традиционной народной культуры, укреплению межрегиональных  связей в сфере культуры, развитию дополнительного образования в сфере культуры. </w:t>
      </w:r>
    </w:p>
    <w:p>
      <w:pPr>
        <w:pStyle w:val="Normal"/>
        <w:jc w:val="both"/>
        <w:textAlignment w:val="top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 она перестает быть просто одной из форм удовлетворения потребностей. Вывод  культуры на уровень, позволяющий ей стать активным участником социально-экономических процессов, является главной целью муниципальной культурной политики.</w:t>
      </w: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Учреждения культуры и творческие работники округа обеспечивают жителям их конституционное право доступа к культурным ценностям - это основная задача настоящей муниципальной программы, которая позволяет определять приоритеты развития отрасли на конкретном этапе, является инструментом решения проблем культуры в нашем округе. </w:t>
      </w:r>
    </w:p>
    <w:p>
      <w:pPr>
        <w:pStyle w:val="Normal"/>
        <w:jc w:val="both"/>
        <w:textAlignment w:val="top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Это, в первую очередь, проблемы, связанные с развитием современной инфраструктуры муниципальных учреждений культуры, укреплением и модернизацией их материально-технической базы, информатизацией отрасли. </w:t>
      </w:r>
    </w:p>
    <w:p>
      <w:pPr>
        <w:pStyle w:val="Normal"/>
        <w:jc w:val="both"/>
        <w:textAlignment w:val="top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тародубском муниципальном округе сложилась развитая сеть учреждений культуры, имеется кадровый потенциал, богатый опыт работы. </w:t>
      </w:r>
    </w:p>
    <w:p>
      <w:pPr>
        <w:pStyle w:val="Normal"/>
        <w:jc w:val="both"/>
        <w:textAlignment w:val="top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textAlignment w:val="top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Структура сети организаций культуры муниципального образования представлена:</w:t>
      </w:r>
    </w:p>
    <w:p>
      <w:pPr>
        <w:pStyle w:val="Normal"/>
        <w:jc w:val="both"/>
        <w:textAlignment w:val="top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-20 учреждениями клубного типа - муниципальное бюджетное учреждение культуры со статусом юридического лица – Стародубский Центральный  Дом культуры, в состав которого входят 19 обособленных структурных подразделений, расположенных в сельской местности, в  которых  действуют  свыше 100  клубных  формирований  для  разных  возрастных  групп  населения;</w:t>
      </w:r>
    </w:p>
    <w:p>
      <w:pPr>
        <w:pStyle w:val="Normal"/>
        <w:jc w:val="both"/>
        <w:textAlignment w:val="top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-20 библиотечными учреждениями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муниципальное бюджетное учреждение культуры со статусом юридического лица – Стародубская центральная библиотека и 18 обособленных структурных подразделений, расположенных в сельской местности и детская библиотека  книжный  фонд которых составляет более 185  тыс. экз. книг.</w:t>
      </w:r>
    </w:p>
    <w:p>
      <w:pPr>
        <w:pStyle w:val="Normal"/>
        <w:jc w:val="both"/>
        <w:textAlignment w:val="top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-Стародубским  краеведческим  музеем, в основном фонде которого </w:t>
      </w:r>
      <w:r>
        <w:rPr>
          <w:rFonts w:cs="Times New Roman CYR" w:ascii="Times New Roman CYR" w:hAnsi="Times New Roman CYR"/>
          <w:bCs/>
          <w:iCs/>
          <w:color w:val="FF0000"/>
          <w:sz w:val="28"/>
          <w:szCs w:val="28"/>
        </w:rPr>
        <w:t>4 507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музейных  предметов,  научно-вспомогательном  - </w:t>
      </w:r>
      <w:r>
        <w:rPr>
          <w:rFonts w:cs="Times New Roman CYR" w:ascii="Times New Roman CYR" w:hAnsi="Times New Roman CYR"/>
          <w:bCs/>
          <w:iCs/>
          <w:color w:val="FF0000"/>
          <w:sz w:val="28"/>
          <w:szCs w:val="28"/>
        </w:rPr>
        <w:t>981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музейных предметов;</w:t>
      </w:r>
    </w:p>
    <w:p>
      <w:pPr>
        <w:pStyle w:val="Normal"/>
        <w:jc w:val="both"/>
        <w:textAlignment w:val="top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-Парком культуры и отдыха - 1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муниципальное бюджетное учреждение культуры со статусом юридического лица и структурным подразделением «Сквер 40 лет Победы»,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природным и культурным комплексом, который позволяет обеспечивать условия для отдыха населения и проведения культурно-массовых, физкультурно-оздоровительных мероприятий, организации игр и развлечений, как непосредственно на территории парка, сквера так и за его пределами.  </w:t>
      </w:r>
    </w:p>
    <w:p>
      <w:pPr>
        <w:pStyle w:val="Normal"/>
        <w:jc w:val="both"/>
        <w:textAlignment w:val="top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-</w:t>
      </w:r>
      <w:r>
        <w:rPr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учреждением дополнительного образования «Стародубская детская школа искусств им. А.И.Рубца», которая реализует дополнительные предпрофессиональные общеобразовательные и общеразвивающие  программы в области искусств.</w:t>
      </w:r>
    </w:p>
    <w:p>
      <w:pPr>
        <w:pStyle w:val="Normal"/>
        <w:jc w:val="both"/>
        <w:textAlignment w:val="top"/>
        <w:rPr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5 году деятельность учреждений  культуры и спорта Стародубского муниципального округа  была направлена на была направлена на реализацию приоритетных направлений государственной культурной  политики, на объективную оценку состояния учреждений  культуры, выявление и поддержку молодых талантов, сохранение и развитие  традиционной народной культуры,  историю  фольклора и казачества Стародубского муниципального округа.          </w:t>
      </w:r>
    </w:p>
    <w:p>
      <w:pPr>
        <w:pStyle w:val="Normal"/>
        <w:jc w:val="both"/>
        <w:textAlignment w:val="top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iCs/>
          <w:color w:val="FF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 xml:space="preserve">Численность населения муниципального образования  на 01.01.2025 года составила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33 838</w:t>
      </w: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 xml:space="preserve"> человек, в том числе в сельской местности -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16 533</w:t>
      </w: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 xml:space="preserve"> человек, при этом отмечается тенденция сокращения населения.</w:t>
      </w:r>
    </w:p>
    <w:p>
      <w:pPr>
        <w:pStyle w:val="Normal"/>
        <w:jc w:val="both"/>
        <w:textAlignment w:val="top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iCs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 xml:space="preserve">Нормативы обеспеченности населения организациями культуры по их видам в муниципальном образовании выполняются. </w:t>
      </w:r>
    </w:p>
    <w:p>
      <w:pPr>
        <w:pStyle w:val="Normal"/>
        <w:jc w:val="both"/>
        <w:textAlignment w:val="top"/>
        <w:rPr/>
      </w:pPr>
      <w:r>
        <w:rPr>
          <w:rFonts w:eastAsia="Times New Roman CYR" w:cs="Times New Roman CYR" w:ascii="Times New Roman CYR" w:hAnsi="Times New Roman CYR"/>
          <w:bCs/>
          <w:i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Большинство зданий муниципальных учреждений культуры нуждаются в проведении текущих и капитальных ремонтов, поэтому на сегодняшний день стоит остро проблема модернизации зданий учреждений культуры,   создания условий, отвечающих современным потребностям  пользователей.                  </w:t>
      </w:r>
    </w:p>
    <w:p>
      <w:pPr>
        <w:pStyle w:val="Normal"/>
        <w:jc w:val="both"/>
        <w:textAlignment w:val="top"/>
        <w:rPr/>
      </w:pPr>
      <w:r>
        <w:rPr>
          <w:rFonts w:eastAsia="Times New Roman CYR" w:cs="Times New Roman CYR" w:ascii="Times New Roman CYR" w:hAnsi="Times New Roman CYR"/>
          <w:bCs/>
          <w:i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За последние годы за счет средств местного бюджета произведен  текущий ремонт 6 учреждений культуры в сельской местности, а также  краеведческого музея и центральной библиотеки, производится благоустройство парка культуры и отдыха.</w:t>
      </w:r>
    </w:p>
    <w:p>
      <w:pPr>
        <w:pStyle w:val="Normal"/>
        <w:jc w:val="both"/>
        <w:textAlignment w:val="top"/>
        <w:rPr/>
      </w:pPr>
      <w:r>
        <w:rPr>
          <w:rFonts w:eastAsia="Times New Roman CYR" w:cs="Times New Roman CYR" w:ascii="Times New Roman CYR" w:hAnsi="Times New Roman CYR"/>
          <w:bCs/>
          <w:iCs/>
          <w:color w:val="FF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Благодаря  участию муниципалитета в федеральных и региональных проектах в области культуры с 2017 по 2025 год удалось приобрести  музыкальное и компьютерное оборудование для  8 учреждений, сценические  костюмы для фольклорного народного коллектива «Родники» Каменского сельского дома культуры, приобрести одежду сцены для одного учреждения,  мебель для двух учреждений, световое и музыкальное оборудование для центрального Дома культуры, интерактивное оборудование и мебель для музея, музыкальные инструменты для детской школы искусств, произвести текущие ремонты 6 учреждений  культуры, капитально отремонтировать кровли 2 учреждений, произвести капитальный ремонт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Стародубской детской школы искусств им. А.И.Рубца.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</w:t>
      </w:r>
    </w:p>
    <w:p>
      <w:pPr>
        <w:pStyle w:val="Normal"/>
        <w:jc w:val="both"/>
        <w:textAlignment w:val="top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Дальнейшее участие муниципальных учреждений в национальных и федеральных проектах позволяет обеспечить доступ всех граждан к участию в культурной жизни страны, разнообразить культурный досуг и расширить возможности для дополнительного образования, осуществляя поддержку юных дарован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2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пуляризации и развитию традиционной народной культуры способствует сложившаяся система фестивалей, смотров, конкурсов и выста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2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тародубском муниципальном округе изучаются, сохраняются и пропагандируются традиции русского народного творчест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2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временное состояние самодеятельного художественного творчества округа характеризуется устойчивыми тенденциями роста мастерства участников коллективов, систематическим обновлением репертуарной составляющей, стремлением специалистов работать в режиме инновационных технологий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проводят культурно-массовые, досуговые  мероприятия для жителей округа, посвященные государственным, календарным, профессиональным праздникам, военным и историческим датам России, юбилейным датам писателей, народным приметам и православным праздникам,  организовываются игровые развлекательные и тематические программы различной направленности для детей и молодеж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Реализация проекта «Пушкинская карта» на федеральном уровне сделала учреждения культуры еще доступнее для молодежи старше 14 лет. </w:t>
      </w:r>
      <w:r>
        <w:rPr>
          <w:sz w:val="28"/>
          <w:szCs w:val="28"/>
        </w:rPr>
        <w:t xml:space="preserve">Участниками проекта стали </w:t>
      </w:r>
      <w:r>
        <w:rPr>
          <w:bCs/>
          <w:iCs/>
          <w:sz w:val="28"/>
          <w:szCs w:val="28"/>
        </w:rPr>
        <w:t>Стародубский Центральный Дом культуры</w:t>
      </w:r>
      <w:r>
        <w:rPr>
          <w:sz w:val="28"/>
          <w:szCs w:val="28"/>
        </w:rPr>
        <w:t>,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ародубская центральная библиотека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тародубский краеведческий музей,  Стародубская детская школа искусств им. А.И.Рубца. За время реализации проекта «Пушкинская карта», с декабря 2021 года учреждениями культуры    </w:t>
      </w:r>
      <w:r>
        <w:rPr>
          <w:sz w:val="28"/>
          <w:szCs w:val="28"/>
        </w:rPr>
        <w:t xml:space="preserve"> проведено более 180 мероприятий, участниками которых стало более 12 000  человек, выручка от реализации билетов составила более 2,0 млн. руб. Эти средства направлены на укрепление материально-технической базы учреждений культуры. 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сновная задача, стоящая перед учреждениями культуры – собрать, восстановить и сохранить крупицы самобытной  народной культуры: обряды, праздники, ремёсла и т.д. Творческие коллективы Стародубского муниципального округа являются постоянными участниками муниципальных, региональных, всероссийских, межрегиональных и международных конкурсов художественной самодеятельности, а также принимают активное участие в мероприятиях, проводимых </w:t>
      </w:r>
      <w:r>
        <w:rPr>
          <w:rFonts w:eastAsia="Times New Roman"/>
          <w:sz w:val="28"/>
          <w:szCs w:val="28"/>
        </w:rPr>
        <w:t xml:space="preserve">на  территории  России и ближнего зарубежья, являются участниками программ областного  и  федерального телевидени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ами эффективной работы учреждений культуры в отрасли стали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величение доходов учреждений от платной и иной приносящей доход деятельности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стабильный рост посещаемости  культурно - досуговых мероприятий, экспозиций и выставок;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 </w:t>
      </w:r>
      <w:r>
        <w:rPr>
          <w:sz w:val="28"/>
          <w:szCs w:val="28"/>
        </w:rPr>
        <w:t>увеличение численности посещений библиотек;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охранность контингента обучающихся учреждения дополнительного образования в области искусст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Существуют в учреждениях культуры и насущные проблемы, которые предполагается решать в рамках настоящей Программы. Из-за недостаточной обеспеченности материально-технической базы учреждений культуры в настоящее время увеличивается разрыв между культурными потребностями населения и возможностями их удовлетворения, кроме того по-прежнему остро стоит вопрос проведения текущих и капитальных ремонтов учреждений культур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арк культуры и отдыха за последние годы  значительно преобразился, благоустраивается </w:t>
      </w:r>
      <w:r>
        <w:rPr>
          <w:sz w:val="28"/>
          <w:szCs w:val="28"/>
        </w:rPr>
        <w:t>территория парка, обновляются и дополняются детские игровые площадки. Но актуальной проблемой становится обновление и пополнение аттракционов, других видов активного, современного отдыха жителей муниципалитета.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</w:t>
      </w:r>
    </w:p>
    <w:p>
      <w:pPr>
        <w:pStyle w:val="TextBody"/>
        <w:spacing w:before="0" w:after="0"/>
        <w:jc w:val="both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ru-RU" w:eastAsia="ru-RU"/>
        </w:rPr>
        <w:t xml:space="preserve">В библиотеках, несмотря на все принимаемые меры, 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>обновляемость книжного фонда составляет 0,5 %. Для актуализации содержания фонда библиотеки необходимо поддерживать его обновляемость на уровне 5%.  Для  того чтобы обновляемость фонда составила минимальные 5%, необходимо приобрести 8 366</w:t>
      </w:r>
      <w:r>
        <w:rPr>
          <w:rFonts w:cs="Times New Roman CYR" w:ascii="Times New Roman CYR" w:hAnsi="Times New Roman CYR"/>
          <w:bCs/>
          <w:color w:val="FF0000"/>
          <w:sz w:val="28"/>
          <w:szCs w:val="28"/>
          <w:lang w:val="ru-RU" w:eastAsia="ru-RU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 xml:space="preserve">экземпляров новой литературы, так же существует проблема </w:t>
      </w:r>
      <w:r>
        <w:rPr>
          <w:rFonts w:cs="Times New Roman CYR" w:ascii="Times New Roman CYR" w:hAnsi="Times New Roman CYR"/>
          <w:sz w:val="28"/>
          <w:szCs w:val="28"/>
        </w:rPr>
        <w:t>недостаточно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го</w:t>
      </w:r>
      <w:r>
        <w:rPr>
          <w:rFonts w:cs="Times New Roman CYR" w:ascii="Times New Roman CYR" w:hAnsi="Times New Roman CYR"/>
          <w:sz w:val="28"/>
          <w:szCs w:val="28"/>
        </w:rPr>
        <w:t xml:space="preserve"> внедрен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я </w:t>
      </w:r>
      <w:r>
        <w:rPr>
          <w:rFonts w:cs="Times New Roman CYR" w:ascii="Times New Roman CYR" w:hAnsi="Times New Roman CYR"/>
          <w:sz w:val="28"/>
          <w:szCs w:val="28"/>
        </w:rPr>
        <w:t>информационных технологий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е теряет своей актуальности кадровая проблема. Образовательный уровень многих работников культуры далеко не всегда соответствует квалификационным требованиям профессии. Учреждения культуры в данный момент испытывают дефицит специалистов со средним специальным и высшим профессиональным образованием. Основной формой обучения остаются окружные методические мероприят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в деятельности краеведческого музея являются: сохранение культурного и исторического наследия муниципального округа; обеспечение доступа граждан к культурным ценностям и участию в культурной жизни; сбор и хранение художественных, культурных, исторических и материальных ценностей муниципального образования; организации мероприятий по развитию туризм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Приоритетным направлением в научно - просветительской деятельности музея является укрепление патриотического и духовно-нравственного сознания у детей, молодежи, и взрослых.  В 2025 году краеведческий музей посетило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более 6700 человек, проведено 104 экскурсии, 36 мероприятий, 12 лекций. За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од фонд музея пополнился на 11</w:t>
      </w:r>
      <w:r>
        <w:rPr>
          <w:rFonts w:cs="Times New Roman CYR" w:ascii="Times New Roman CYR" w:hAnsi="Times New Roman CYR"/>
          <w:color w:val="C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кспонат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Активно проводилась экспозиционно-выставочная деятельность - музей подготовил и провел 34</w:t>
      </w:r>
      <w:r>
        <w:rPr>
          <w:rFonts w:cs="Times New Roman CYR" w:ascii="Times New Roman CYR" w:hAnsi="Times New Roman CYR"/>
          <w:color w:val="C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ыставки. </w:t>
      </w:r>
      <w:r>
        <w:rPr>
          <w:color w:val="000000"/>
          <w:sz w:val="28"/>
          <w:szCs w:val="28"/>
          <w:shd w:fill="FFFFFF" w:val="clear"/>
        </w:rPr>
        <w:t>Большая научно-исследовательская работа проведена для создания экспозиции  «Стародубский муниципальный округ» и «Талантливые и знаменитые». Экспозиция начала работать с 01.06.2024 года и пользуется популярностью. С мая 2025 года</w:t>
      </w:r>
      <w:r>
        <w:rPr/>
        <w:t xml:space="preserve"> </w:t>
      </w:r>
      <w:r>
        <w:rPr>
          <w:sz w:val="28"/>
          <w:szCs w:val="28"/>
        </w:rPr>
        <w:t>создана экспозиция</w:t>
      </w:r>
      <w:r>
        <w:rPr/>
        <w:t xml:space="preserve"> «</w:t>
      </w:r>
      <w:r>
        <w:rPr>
          <w:color w:val="000000"/>
          <w:sz w:val="28"/>
          <w:szCs w:val="28"/>
          <w:shd w:fill="FFFFFF" w:val="clear"/>
        </w:rPr>
        <w:t>СВО:   стойкость, верность, отваг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В 2025 году в рамках регионального проекта «Семейные ценности и инфраструктура культуры (Брянская область)» национального проекта «Семья» реализовывалось мероприятие по техническому оснащению музея. Благодаря приобретенному интерактивному оборудованию теперь экспозиции музея более наглядные и привлекательны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Музеем активно проводится работа по разработке материалов и видеороликов о знаковых событиях и людях нашего края, юбилейных датах и т.п. </w:t>
      </w:r>
      <w:r>
        <w:rPr>
          <w:rFonts w:cs="Times New Roman CYR" w:ascii="Times New Roman CYR" w:hAnsi="Times New Roman CYR"/>
          <w:sz w:val="28"/>
          <w:szCs w:val="28"/>
        </w:rPr>
        <w:t xml:space="preserve"> В целях обеспечения защиты исторической правды и противодействия фальсификациям исторических фактов, в течение всего отчетного периода в социальных сетях и на официальном сайте музея размещалась информация по материалам Российского военно-исторического обществ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целом потребители музея склонны высоко оценивать качество традиционных для музея услуг (экспозиции, экскурсии) и дополнительных музейных услуг (музейные мероприятия, лекции), однако, не вполне довольны техническими условиями  музея, что говорит о необходимости  дальнейшего совершенствования и развития музея в этом направлении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iCs/>
          <w:sz w:val="28"/>
          <w:szCs w:val="28"/>
          <w:lang w:bidi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bCs/>
          <w:iCs/>
          <w:sz w:val="28"/>
          <w:szCs w:val="28"/>
          <w:lang w:bidi="ru-RU"/>
        </w:rPr>
        <w:t xml:space="preserve">  </w:t>
      </w:r>
      <w:r>
        <w:rPr>
          <w:rFonts w:cs="Times New Roman CYR" w:ascii="Times New Roman CYR" w:hAnsi="Times New Roman CYR"/>
          <w:bCs/>
          <w:iCs/>
          <w:sz w:val="28"/>
          <w:szCs w:val="28"/>
          <w:lang w:bidi="ru-RU"/>
        </w:rPr>
        <w:t>Последовательно решаются задачи по реализации концепции развития дополнительного образования детей до 2030 года, национального проекта «Культура», которыми установлены целевые показатели по увеличению количества обучающихся на 10 % по отношению к уровню 2019 год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iCs/>
          <w:color w:val="FF0000"/>
          <w:sz w:val="28"/>
          <w:szCs w:val="28"/>
          <w:lang w:bidi="ru-RU"/>
        </w:rPr>
      </w:pPr>
      <w:r>
        <w:rPr>
          <w:rFonts w:eastAsia="Times New Roman CYR" w:cs="Times New Roman CYR" w:ascii="Times New Roman CYR" w:hAnsi="Times New Roman CYR"/>
          <w:bCs/>
          <w:iCs/>
          <w:sz w:val="28"/>
          <w:szCs w:val="28"/>
          <w:lang w:bidi="ru-RU"/>
        </w:rPr>
        <w:t xml:space="preserve">        </w:t>
      </w:r>
      <w:r>
        <w:rPr>
          <w:rFonts w:cs="Times New Roman CYR" w:ascii="Times New Roman CYR" w:hAnsi="Times New Roman CYR"/>
          <w:bCs/>
          <w:iCs/>
          <w:sz w:val="28"/>
          <w:szCs w:val="28"/>
          <w:lang w:bidi="ru-RU"/>
        </w:rPr>
        <w:t>Сегодня в школе созданы более комфортные, современные условия благодаря капитальному ремонту, произведенному в рамках  мероприятий национального проекта «Культура». В текущем 2025 году в рамках федерального проекта «Семейные ценности и инфраструктура культуры» национального проекта «Семья» учреждением приобретены музыкальные инструменты, оборудование и учебные пособ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iCs/>
          <w:sz w:val="28"/>
          <w:szCs w:val="28"/>
          <w:lang w:bidi="ru-RU"/>
        </w:rPr>
      </w:pPr>
      <w:r>
        <w:rPr>
          <w:rFonts w:eastAsia="Times New Roman CYR" w:cs="Times New Roman CYR" w:ascii="Times New Roman CYR" w:hAnsi="Times New Roman CYR"/>
          <w:bCs/>
          <w:iCs/>
          <w:sz w:val="28"/>
          <w:szCs w:val="28"/>
          <w:lang w:bidi="ru-RU"/>
        </w:rPr>
        <w:t xml:space="preserve">         </w:t>
      </w:r>
      <w:r>
        <w:rPr>
          <w:rFonts w:cs="Times New Roman CYR" w:ascii="Times New Roman CYR" w:hAnsi="Times New Roman CYR"/>
          <w:bCs/>
          <w:iCs/>
          <w:sz w:val="28"/>
          <w:szCs w:val="28"/>
          <w:lang w:bidi="ru-RU"/>
        </w:rPr>
        <w:t>Для достижения установленных показателей учреждение реализует 8 дополнительных предпрофессиональных программ  в области искусств, а также 7 общеразвивающих программ. 1 сентября 2023 года начата реализация дополнительной предпрофессиональной общеобразовательной программы в области театрального искусства «Искусство театра», срок обучения 8 ле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iCs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начимым показателем качества образовательного процесса является участие в международных, всероссийских, региональных конкурсах. В 2025 году 270 обучающихся удостоены званий победителей, лауреатов и дипломантов. П</w:t>
      </w:r>
      <w:r>
        <w:rPr>
          <w:sz w:val="28"/>
          <w:szCs w:val="28"/>
        </w:rPr>
        <w:t xml:space="preserve">родолжает функционировать оркестр народных инструментов, преподаватель Карнаух В.В.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Таким образом, для достижения поставленной задачи необходимо продолжить работу по повышению значимости школы искусств в социокультурном пространстве, в том числе духовно-нравственном воспитании подрастающего поколения; увеличению охвата одаренных детей, обучающихся по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дополнительным предпрофессиональным общеобразовательным и общеразвивающим  программам в области искусств, а также  продолжить работу по обеспечению образовательной организации профессиональными кадрами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Государственные  полномочия в сфере  молодежной  политики и  физической культуры и спорт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Реализация молодежной политики на территории Стародубского муниципального   округа     осуществляется    в соответствии со следующими приоритетными направлениями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 формирование  системы ценностей  с учетом многонациональной основы нашего государства, предусматривающей создание условий для воспитания и развития молодежи, знающей и ответственно реализующей свои конституционные права и обязанности, а также развитие в молодежной среде созидательных межэтнических  отношени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ддержка молодежи, оказавшейся в трудной жизненной ситуации, пропаганда здорового образа жизни молодежи, социальная адаптация молодеж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оздание благоприятных условий для молодых семей, направленных на повышение рождаемости, формирование ценностей семейной культуры и образа успешной семьи, всестороннюю поддержку молодых семе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явление и поддержка талантливой молодежи и использование продуктов ее инновационной деятельност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выявление и распространение позитивного опыта информирования молодежи о деятельности по приоритетным направлениям государственной молодежной политики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Грамотная и продуманная работа по реализации мероприятий государственной молодежной политики позволит создать социально-экономические и организационные условия и гарантии для социального становления молодых людей, мотивации их участия в общественной деятельности, оказать поддержку молодёжным и детским общественным объединениям, молодежным инициативам, направленным на организацию добровольческого труда и творческой самореализации молодеж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овлечение    молодежи     в    социальную практику является одним из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оритетных направлений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Участие в общественной деятельности - это возможность для молодых людей само реализовываться, само развиваться и получать не только опыт конструктивного, социально-значимого гражданского участия, но и участие, при поддержке со стороны органов власти, в решении социальных проблем    местного сообщества, тем самым, повышая свою гражданско-патриотическую позицию. Именно молодые люди должны быть готовы  к  противостоянию политическим манипуляциям и экстремистским призывам, в условиях вынужденного притока мигрантов молодежь призвана выступить проводником идеологии толерантности, развития российской культуры и укрепления межнациональных отношений.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Мероприятия данной программы предполагают создание системы работы с молодежью на уровне округа, на принципах преемственности и дальнейшего совершенствования мер, способствующих признанию молодежи как равноправного социального субъекта, участника социальных преобразований.       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ведении отдела культуры, туризма, молодежной политики и спорта находится МАУ «СК «Стародуб», в котором  функционируют спортивные объекты: спортивный комплекс с универсальным игровым залом, стадион «Заря» и Ледовый дворец.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В  настоящее время на территории округа  развиваются 24  вида спорта, 11 из них олимпийские виды спорта (зимние - хоккей с шайбой, фигурное катание на коньках, лыжные гонки; летние - футбол, баскетбол, волейбол, пляжный волейбол, легкая атлетика, настольный теннис, спортивная борьба, тяжелая атлетика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ъекты спорта:  физкультурно-оздоровительный    комплекс  с универсальным игровым залом, задействован при организации учебно-тренировочного процесса 3 спортивных школ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-МБУ ДО «Спортивная школа», на объекте спорта тренируется  282 д</w:t>
      </w:r>
      <w:r>
        <w:rPr>
          <w:rFonts w:cs="Times New Roman CYR" w:ascii="Times New Roman CYR" w:hAnsi="Times New Roman CYR"/>
          <w:bCs/>
          <w:sz w:val="28"/>
          <w:szCs w:val="28"/>
        </w:rPr>
        <w:t>етей по направлениям: волейбол, вольная борьба, гиревой спорт, рукопашный бой, футбол, самбо, настольный теннис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-ГБУ «Брянская областная спортивная школа олимпийского резерва по легкой атлетике имени В.Д. Самотесова», на объекте спорта тренируется </w:t>
      </w:r>
      <w:r>
        <w:rPr>
          <w:rFonts w:cs="Times New Roman CYR" w:ascii="Times New Roman CYR" w:hAnsi="Times New Roman CYR"/>
          <w:bCs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40 детей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ГБУ «Брянская областная спортивная школа олимпийского резерва по лыжным гонкам», на объекте спорта тренируются 20 человек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сего на объекте спорта занимается 342 человека из названных спортивных школ,  кроме того, в рамках соглашений о сотрудничестве на базе ФОКа тренируются  студенты Брянского аграрного техникума им. Героя России А.С.Зайцева, обучающиеся Стародубского Казачьего Кадетского Корпуса им. Героя Советского Союза А. И. Тарасенко, а также трудовые коллективы округа, любители  активного образа жизни.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Cs/>
          <w:sz w:val="28"/>
          <w:szCs w:val="28"/>
        </w:rPr>
        <w:t>Наиболее  востребованными  платными услугами на ФОКе  среди населения являются занятия в тренажерном зале, фитнес, тренировочные занятия в группе на игровой площадке (волейбол, футбол, баскетбол)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ъект спорта  Ледовый дворец, задействован  при организации учебно-тренировочного процесс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МБУ ДО «Спортивная школа»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и МБУ ДО «Стародубский ЦДТ» для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119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детей, по направлениям: хоккей с шайбой - 67 чел., фигурное катание на коньках - 52 чел.     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Ледовом дворце осуществляются также тренировки взрослых любительских команд, кроме того строительство Ледового дворца расширило возможности предоставления физкультурно-оздоровительных  услуг населению.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Cs/>
          <w:sz w:val="28"/>
          <w:szCs w:val="28"/>
        </w:rPr>
        <w:t>Система спортивных соревнований, созданная в округе, обеспечивает массовое привлечение к физкультуре и спорту детей и взрослых, в течение календарного года. В рамках календарного плана спортивных мероприятий проводятся  более 100 мероприятий, в том числе по видам спорт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Хочется отметить наиболее значимые из них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- новогодний турнир по мини-футболу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турнир по волейболу на Кубок Героя Социалистического труда Г.К. Лобус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соревнования по настольному теннису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- легкоатлетический пробег, посвященный 80–летию  Победы в Великой Отечественной войне и Году защитника Отечеств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турнир по пляжному волейболу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спортивный фестиваль, посвященный празднованию Дня физкультурни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Cs/>
          <w:sz w:val="28"/>
          <w:szCs w:val="28"/>
        </w:rPr>
        <w:t>Также проводятся соревнования по лыжероллерам (лыжные гонки), в которых принимают участие спортсмены из других муниципальных образований региона.</w:t>
      </w:r>
      <w:r>
        <w:rPr>
          <w:sz w:val="28"/>
          <w:szCs w:val="28"/>
        </w:rPr>
        <w:t xml:space="preserve">       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текущем году приоритетным направлением для Стародубского муниципального округа стало сотрудничество с дружественными нам славянами-беларусами в развитии футбольных и хоккейных традиций. За отчетный период на территории Стародубского округа было проведено 5 мероприятий с участием представителей Гомельской области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енство области  по хоккею с шайбой в разных возрастных группах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ревнования по хоккею с шайбой на призы «Золотая шайба»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муниципального турнира по хоккею с шайбой на приз администрации МБОУ «Меленская СОШ», посвященный памяти война-интернационалиста, погибшего в Афганистане Чирко Н.П.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рнир по мини-футболу на Кубок Губернатора Брянской области, посвященный Дню защитника Отечества и Дружбе народов России и Белорусс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ый турнир по мини-футболу, посвященный памяти Григория Викторовича Мельниченко, среди команд ветеранов и детских команд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ый турнир по мини-футболу среди команд ветеранов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рнир «Кубок Дружбы» по мини-футболу среди ветеранов, посвящённый освобождения Стародубщины от немецко – фашистских захватчиков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езде в Гомельской и Минской областях было проведено 5 мероприятий с участием юных футболистов, а также футболистов ветеранов   нашего округа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ый Рождественский турнир по мини-футболу среди ветеранов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ыстрее, Выше, Сильнее – Вместе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ый турнир по мини-футболу, посвящённый памяти ветерана ВМФ СССР, игрока и тренера по футболу Виктора Коваленко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ый турнир по мини-футболу среди ветеранов 40+, посвященный 80-летию Победы в Великой Отечественной войн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пионат «Лига СССР 40+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учшие спортсмены входят в состав сборной команды муниципальн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руга для участия в областных, всероссийских соревнованиях. Несмотря на позитивную динамику развития физической культуры и массового спорта, сохраняют актуальность проблемные вопросы, связанные с повышением мотивации жителей района к систематическим занятиям спортом и ведению здорового образа жизни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округе активно реализуется и пропагандируется Всероссийский физкультурно-спортивный комплекс «Готов к труду и обороне» (далее ГТО). В Стародубском округе функционирует центр тестирования ГТО на базе МБУ ДО «Спортивная школа Стародубского муниципального округа». За 9 месяцев  2025 года в тестировании норм ГТО приняло участие 508 человек. Нормы ГТО также сдавались на областных соревнованиях между муниципальными образованиям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даря принимаемым мерам мы отмечаем рост числа занимающихся  физической культурой и спортом на объектах спорта округа с момента ввода в эксплуатацию новых объектов спорта, капитального ремонта стадиона на 50 %. 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целом созданная спортивная инфраструктура позволяет создать комфортные условия для учебно-тренировочного процесса, увеличить число сторонников активного, здорового образа жизни, что является мощным стимулом для достижения стратегических задач нацпроекта «Спорт — норма жизни» - роста человеческого капитала, улучшения здоровья и качества жизни разных категорий и групп насел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ерспективой развития физической культуры и спорта в округе будет обеспечиваться за счет строительства бассейна, начатое в 2024 году, что позволит расширить перечень физкультурно-оздоровительных услуг населению, а также развивать приоритетный для Брянской области вид спорта - плавание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Решение   существующих проблем в отраслях «культура»,  «туризм», «спорт» и «молодежная политика» Стародубского муниципального  округа требует применения программного метода и дополнительного финансир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озрастают требования к качеству предоставляемых населению услуг в сфере культуры, туризма, молодежной политики и спорта. Таким образом, сложность и разносторонность улучшения качества жизни за счет духовного, творческого, физического развития личности, обеспечения качественных, разнообразных и доступных населению услуг учреждениями культуры и спорта округа обуславливают необходимость решения данных проблем программно-целевым методо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менение программно-целевого метода к решению указанных задач позволит сформировать систему мер по сохранению и развитию культурного потенциала области и выработать комплекс мероприятий, увязанных по ресурсам и срокам, осуществлять целевое и адресное расходование бюджетных средств с целью решения приоритетных задач в сфере культуры, туризма, молодежной политики и спорта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ой предусматривается разработка и реализация  мероприятий, направленных  на продолжение работы по развитию  и  совершенствованию форм и методов культурной деятельности  муниципальных учреждений культуры Стародубского муниципального  округа, способствующих улучшению качества услуг, предоставляемых  населению  в  сфере  культуры, туризма, молодежной политики и спорта, а так же </w:t>
      </w:r>
      <w:r>
        <w:rPr>
          <w:sz w:val="28"/>
          <w:szCs w:val="28"/>
        </w:rPr>
        <w:t>повышение качества проводимых физкультурно-оздоровительных мероприятий, увеличение числа и доступности участия населения района в спортивно-оздоровительных мероприятиях, проведение спортивных мероприятий с различными категориями населения округ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я данной Программы позволит обеспечить сохранность имеющихся в округе культурных ценностей, привести материально-техническую базу учреждений в соответствие с современными требованиями, создать условия, обеспечивающие равный и свободный доступ населения ко всему спектру культурных благ,  укрепить позитивный образ Стародубского муниципального округа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оритеты и цели муниципальной политики в сфере культуры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туризма, молодежной политики и спорта,</w:t>
      </w:r>
      <w:r>
        <w:rPr>
          <w:b/>
          <w:sz w:val="28"/>
          <w:szCs w:val="28"/>
        </w:rPr>
        <w:t xml:space="preserve"> цели и задачи                             муниципальной  программы</w:t>
      </w:r>
    </w:p>
    <w:p>
      <w:pPr>
        <w:pStyle w:val="Normal"/>
        <w:spacing w:before="231" w:after="0"/>
        <w:ind w:right="155" w:hanging="0"/>
        <w:jc w:val="both"/>
        <w:rPr>
          <w:sz w:val="20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ратегической целью настоящей Программы является обеспечение гарантированных Конституцией Российской Федерации прав граждан в сфере культуры, туризма, молодежной политики и спорта. Приоритеты и цели  муниципальной политики определены на основании Указа  Президента Российской Федерации </w:t>
      </w:r>
      <w:r>
        <w:rPr>
          <w:sz w:val="28"/>
          <w:szCs w:val="28"/>
          <w:shd w:fill="FFFFFF" w:val="clear"/>
        </w:rPr>
        <w:t>от 07.05.2024г. № 309</w:t>
      </w:r>
      <w:r>
        <w:rPr>
          <w:sz w:val="28"/>
          <w:szCs w:val="28"/>
        </w:rPr>
        <w:t xml:space="preserve"> «О национальных целях развития Российской Федерации на период до 2030 года и на перспективу до 2036 года», «Стратегия развития физической культуры и спорта в Российской Федерации  на  период  до  2030  года», утвержденная правительством РФ 24.11.2020 №3081-р и иные нормативно-правовые акты в сфере культуры,</w:t>
      </w:r>
      <w:r>
        <w:rPr>
          <w:rFonts w:cs="Times New Roman CYR" w:ascii="Times New Roman CYR" w:hAnsi="Times New Roman CYR"/>
          <w:sz w:val="28"/>
          <w:szCs w:val="28"/>
        </w:rPr>
        <w:t xml:space="preserve"> туризма, молодежной политики</w:t>
      </w:r>
      <w:r>
        <w:rPr>
          <w:sz w:val="28"/>
          <w:szCs w:val="28"/>
        </w:rPr>
        <w:t xml:space="preserve"> и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целями муниципальной политики в сфере культуры</w:t>
      </w:r>
      <w:r>
        <w:rPr>
          <w:rFonts w:cs="Times New Roman CYR" w:ascii="Times New Roman CYR" w:hAnsi="Times New Roman CYR"/>
          <w:sz w:val="28"/>
          <w:szCs w:val="28"/>
        </w:rPr>
        <w:t>, туризма, молодежной политики</w:t>
      </w:r>
      <w:r>
        <w:rPr>
          <w:sz w:val="28"/>
          <w:szCs w:val="28"/>
        </w:rPr>
        <w:t xml:space="preserve"> и спорта Стародубского муниципального округа являются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охранение культурного и исторического наследия муниципального округа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беспечение доступа граждан к культурным ценностям и участию в культурной жизни, реализация творческого потенциала населения  муниципальн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управления в сфере культуры,</w:t>
      </w:r>
      <w:r>
        <w:rPr>
          <w:rFonts w:cs="Times New Roman CYR" w:ascii="Times New Roman CYR" w:hAnsi="Times New Roman CYR"/>
          <w:sz w:val="28"/>
          <w:szCs w:val="28"/>
        </w:rPr>
        <w:t xml:space="preserve"> туризма, молодежной политики</w:t>
      </w:r>
      <w:r>
        <w:rPr>
          <w:sz w:val="28"/>
          <w:szCs w:val="28"/>
        </w:rPr>
        <w:t xml:space="preserve">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8"/>
          <w:szCs w:val="28"/>
        </w:rPr>
        <w:t>Таблица 1. Вклад стратегических целей отдела культуры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</w:rPr>
        <w:t>туризма, молодежной политики</w:t>
      </w:r>
      <w:r>
        <w:rPr>
          <w:i/>
          <w:sz w:val="28"/>
          <w:szCs w:val="28"/>
        </w:rPr>
        <w:t xml:space="preserve"> и спор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остижение стратегических приоритетов округ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2883"/>
        <w:gridCol w:w="2958"/>
      </w:tblGrid>
      <w:tr>
        <w:trPr>
          <w:trHeight w:val="698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и отдела культуры, туризма, молодежной политики  и спорта/ районные цели (приоритеты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 качества жизни на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тенциала для будущего развития округа</w:t>
            </w:r>
          </w:p>
        </w:tc>
      </w:tr>
      <w:tr>
        <w:trPr>
          <w:trHeight w:val="895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хранение культурного и исторического наследия муниципального округа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>
          <w:trHeight w:val="771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>
          <w:trHeight w:val="2338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оступа граждан к культурным ценностям и участию в культурной жизни, реализация творческого потенциала населения  муниципального округа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>
          <w:trHeight w:val="136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</w:t>
            </w:r>
            <w:r>
              <w:rPr>
                <w:rFonts w:eastAsia="Times New Roman"/>
                <w:sz w:val="28"/>
                <w:szCs w:val="28"/>
              </w:rPr>
              <w:t xml:space="preserve">   в сфере культуры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</w:tbl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я: *** - решающий вклад; ** - существенный вклад;                      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* - определенный вклад.</w:t>
      </w:r>
    </w:p>
    <w:p>
      <w:pPr>
        <w:pStyle w:val="Normal"/>
        <w:keepNext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в 2026-2028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муниципальной 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за счет средств областного  бюджета и бюджета Стародубского муниципального округа. Общий объем средств на реализацию муниципальной программы составляет                           -  454 819 035,00 рублей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6 год – 156 277 296,00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404 931,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униципального бюджета – 155 875 365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7 год – 145 202 396,00 рублей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 областного бюджета –  232 604,00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муниципального бюджета – 144 969 79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8 год – 153 339 343,00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 областного бюджета –  235 658,00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муниципального бюджета – 153 103 685,00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меры правового регулирования, направленные на</w:t>
        <w:br/>
        <w:t xml:space="preserve">            достижение целей и (или) конечных результатов муниципальной                           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меры правового регулирования необходимые для принятия в период реализации муниципальной программы и направленные на достижения ее целей и конечных результатов, представлены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75"/>
        <w:gridCol w:w="2357"/>
        <w:gridCol w:w="2219"/>
        <w:gridCol w:w="205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Стародубского муниципального округа Брянской области от 19.08.2020г. №8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рядка разработки, реализации и оценки эффективности муниципальных программ Стародубского муниципального  округа Брянской обла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туризма, молодежной политики</w:t>
            </w:r>
            <w:r>
              <w:rPr>
                <w:sz w:val="28"/>
                <w:szCs w:val="28"/>
              </w:rPr>
              <w:t xml:space="preserve"> и спорта   администрации Стародубского муниципального округа Брянской обла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озникновения необходимости (2026-2028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мер правового регулирования  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став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программа  включает в себя основные мероприятия, которые отражены в Плане реализации муниципальной программы (приложение 1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83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Сведения о показателях (индикаторах) муниципальной программы,              подпрограмм и их знач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и эффективности реализации муниципальной программы и конечные результаты реализации программы приведены в приложении 2 к муниципальной программе.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показателей (индикаторов)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1"/>
          <w:numId w:val="6"/>
        </w:numPr>
        <w:tabs>
          <w:tab w:val="clear" w:pos="708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льзователей библиотек в текущем году, ед. (Кр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: определяется исходя из фактического чис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елей библиотек на отчетную дату (статистическая отчетность: форма №6-нк)</w:t>
      </w:r>
    </w:p>
    <w:p>
      <w:pPr>
        <w:pStyle w:val="ConsPlus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 в текущем году,  ед. (Кр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исходя из фактического чис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елей библиотек на отчетную дату (статистическая отчетность: форма №6-нк)</w:t>
      </w:r>
    </w:p>
    <w:p>
      <w:pPr>
        <w:pStyle w:val="ConsPlus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мероприятий, проводимых муниципальными  учреждениями  культуры к предыдущему году, % (</w:t>
      </w:r>
      <w:r>
        <w:rPr>
          <w:rFonts w:cs="Times New Roman" w:ascii="Times New Roman" w:hAnsi="Times New Roman"/>
          <w:sz w:val="28"/>
          <w:szCs w:val="28"/>
          <w:lang w:val="en-US"/>
        </w:rPr>
        <w:t>Km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m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mt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Kmp</w:t>
      </w:r>
      <w:r>
        <w:rPr>
          <w:rFonts w:cs="Times New Roman" w:ascii="Times New Roman" w:hAnsi="Times New Roman"/>
          <w:sz w:val="28"/>
          <w:szCs w:val="28"/>
        </w:rPr>
        <w:t xml:space="preserve"> х 100%, где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mt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ультурно-досуговых мероприятий, проведенных муниципальными  учреждениями  культуры в текущем году, единиц (статистическая отчетность: формы № 7-нк);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mp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ультурно-досуговых мероприятий, проведенных муниципальными  учреждениями  культуры в предыдущем году, единиц (статистическая отчетность: формы № 7-нк).</w:t>
      </w:r>
    </w:p>
    <w:p>
      <w:pPr>
        <w:pStyle w:val="ConsPlus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культурно-досуговых мероприятий, человек (</w:t>
      </w:r>
      <w:r>
        <w:rPr>
          <w:rFonts w:cs="Times New Roman" w:ascii="Times New Roman" w:hAnsi="Times New Roman"/>
          <w:sz w:val="28"/>
          <w:szCs w:val="28"/>
          <w:lang w:val="en-US"/>
        </w:rPr>
        <w:t>Ku</w:t>
      </w:r>
      <w:r>
        <w:rPr>
          <w:rFonts w:cs="Times New Roman" w:ascii="Times New Roman" w:hAnsi="Times New Roman"/>
          <w:sz w:val="28"/>
          <w:szCs w:val="28"/>
        </w:rPr>
        <w:t>): определяется исходя из фактического числа участников культурно-досуговых мероприятий на отчетную дату (статистическая отчетность: формы № 7-нк)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лубных формирований самодеятельного народного творчества, ед. (Кк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: определяется исходя из фактического числа клубных формирований в учреждениях культуры на отчетную дату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ращений к цифровым ресурсам в сфере культуры, ед. (</w:t>
      </w:r>
      <w:r>
        <w:rPr>
          <w:sz w:val="28"/>
          <w:szCs w:val="28"/>
          <w:lang w:val="en-US"/>
        </w:rPr>
        <w:t>Kjr</w:t>
      </w:r>
      <w:r>
        <w:rPr>
          <w:sz w:val="28"/>
          <w:szCs w:val="28"/>
        </w:rPr>
        <w:t>): определяется исходя из фактического числа обращений к цифровым ресурсам.</w:t>
      </w:r>
    </w:p>
    <w:p>
      <w:pPr>
        <w:pStyle w:val="ConsPlus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посетителей экспозиций и выставок в музее к предыдущему году, % (</w:t>
      </w:r>
      <w:r>
        <w:rPr>
          <w:rFonts w:cs="Times New Roman" w:ascii="Times New Roman" w:hAnsi="Times New Roman"/>
          <w:sz w:val="28"/>
          <w:szCs w:val="28"/>
          <w:lang w:val="en-US"/>
        </w:rPr>
        <w:t>Kp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p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pt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Kpp</w:t>
      </w:r>
      <w:r>
        <w:rPr>
          <w:rFonts w:cs="Times New Roman" w:ascii="Times New Roman" w:hAnsi="Times New Roman"/>
          <w:sz w:val="28"/>
          <w:szCs w:val="28"/>
        </w:rPr>
        <w:t xml:space="preserve"> х 100%, где: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p</w:t>
      </w:r>
      <w:r>
        <w:rPr>
          <w:rFonts w:cs="Times New Roman" w:ascii="Times New Roman" w:hAnsi="Times New Roman"/>
          <w:sz w:val="28"/>
          <w:szCs w:val="28"/>
        </w:rPr>
        <w:t xml:space="preserve"> - увеличение количества посетителей экспозиций и выставок 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музее к предыдущему году %;</w:t>
      </w:r>
    </w:p>
    <w:p>
      <w:pPr>
        <w:pStyle w:val="ConsPlusNormal"/>
        <w:spacing w:lineRule="auto" w:line="276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pt</w:t>
      </w:r>
      <w:r>
        <w:rPr>
          <w:rFonts w:cs="Times New Roman" w:ascii="Times New Roman" w:hAnsi="Times New Roman"/>
          <w:sz w:val="28"/>
          <w:szCs w:val="28"/>
        </w:rPr>
        <w:t>– количество посетителей экспозиций и выставок в музее в текущем   году, единиц (статистическая отчетность: формы № 8-нк);</w:t>
      </w:r>
    </w:p>
    <w:p>
      <w:pPr>
        <w:pStyle w:val="ConsPlusNormal"/>
        <w:spacing w:lineRule="auto" w:line="276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pp</w:t>
      </w:r>
      <w:r>
        <w:rPr>
          <w:rFonts w:cs="Times New Roman" w:ascii="Times New Roman" w:hAnsi="Times New Roman"/>
          <w:sz w:val="28"/>
          <w:szCs w:val="28"/>
        </w:rPr>
        <w:t>– количество посетителей экспозиций и выставок в музее в предыдущем году, единиц (статистическая отчетность: формы № 8-нк).</w:t>
      </w:r>
    </w:p>
    <w:p>
      <w:pPr>
        <w:pStyle w:val="ConsPlus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тителей экспозиций и выставок в музее, ед. (</w:t>
      </w:r>
      <w:r>
        <w:rPr>
          <w:rFonts w:cs="Times New Roman" w:ascii="Times New Roman" w:hAnsi="Times New Roman"/>
          <w:sz w:val="28"/>
          <w:szCs w:val="28"/>
          <w:lang w:val="en-US"/>
        </w:rPr>
        <w:t>Kpt</w:t>
      </w:r>
      <w:r>
        <w:rPr>
          <w:rFonts w:cs="Times New Roman" w:ascii="Times New Roman" w:hAnsi="Times New Roman"/>
          <w:sz w:val="28"/>
          <w:szCs w:val="28"/>
        </w:rPr>
        <w:t>): определяется исходя из фактического числа посетителей (статистическая отчетность: форма №8-нк)</w:t>
      </w:r>
    </w:p>
    <w:p>
      <w:pPr>
        <w:pStyle w:val="ConsPlus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сетителей культурно-массовых мероприятий в парке, чел.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Kp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: определяется исходя из фактического чис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тителей культурно-массовых мероприятий на отчетную дату, человек (статистическая отчетность: формы № 11-нк);</w:t>
      </w:r>
    </w:p>
    <w:p>
      <w:pPr>
        <w:pStyle w:val="ConsPlusNormal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Число проводимых основных массовых мероприятий в текущем году,  ед. (К</w:t>
      </w:r>
      <w:r>
        <w:rPr>
          <w:rFonts w:cs="Times New Roman" w:ascii="Times New Roman" w:hAnsi="Times New Roman"/>
          <w:sz w:val="28"/>
          <w:szCs w:val="28"/>
          <w:lang w:val="en-US"/>
        </w:rPr>
        <w:t>mmt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mmt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р х </w:t>
      </w:r>
      <w:r>
        <w:rPr>
          <w:rFonts w:cs="Times New Roman" w:ascii="Times New Roman" w:hAnsi="Times New Roman"/>
          <w:sz w:val="28"/>
          <w:szCs w:val="28"/>
          <w:lang w:val="en-US"/>
        </w:rPr>
        <w:t>Tp</w:t>
      </w:r>
      <w:r>
        <w:rPr>
          <w:rFonts w:cs="Times New Roman" w:ascii="Times New Roman" w:hAnsi="Times New Roman"/>
          <w:sz w:val="28"/>
          <w:szCs w:val="28"/>
        </w:rPr>
        <w:t>б, где:</w:t>
      </w:r>
    </w:p>
    <w:p>
      <w:pPr>
        <w:pStyle w:val="ConsPlusNormal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р - количество культурно-массовых мероприятий, выбранных за базу      сравнения в отчетном году;</w:t>
      </w:r>
    </w:p>
    <w:p>
      <w:pPr>
        <w:pStyle w:val="ConsPlusNormal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б – базисный темп роста показателя, в 2024г.-105%, 2025г.-110%,  2026г.-116%, 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sz w:val="28"/>
          <w:szCs w:val="28"/>
        </w:rPr>
        <w:t xml:space="preserve">Доля </w:t>
      </w:r>
      <w:r>
        <w:rPr>
          <w:rFonts w:cs="Times New Roman CYR" w:ascii="Times New Roman CYR" w:hAnsi="Times New Roman CYR"/>
          <w:sz w:val="28"/>
          <w:szCs w:val="28"/>
        </w:rPr>
        <w:t>мероприятий для детей в общем объеме культурно-досуговых мероприятий по сравнению с предыдущим годом</w:t>
      </w:r>
      <w:r>
        <w:rPr>
          <w:sz w:val="28"/>
          <w:szCs w:val="28"/>
        </w:rPr>
        <w:t>, %  (</w:t>
      </w:r>
      <w:r>
        <w:rPr>
          <w:sz w:val="28"/>
          <w:szCs w:val="28"/>
          <w:lang w:val="en-US"/>
        </w:rPr>
        <w:t>Dmd</w:t>
      </w:r>
      <w:r>
        <w:rPr>
          <w:sz w:val="28"/>
          <w:szCs w:val="28"/>
        </w:rPr>
        <w:t>)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m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d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</w:rPr>
        <w:t xml:space="preserve"> х 100%, где:</w:t>
      </w:r>
    </w:p>
    <w:p>
      <w:pPr>
        <w:pStyle w:val="ConsPlusNormal"/>
        <w:spacing w:lineRule="auto" w:line="276"/>
        <w:ind w:left="709" w:firstLine="1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md</w:t>
      </w:r>
      <w:r>
        <w:rPr>
          <w:rFonts w:cs="Times New Roman" w:ascii="Times New Roman" w:hAnsi="Times New Roman"/>
          <w:sz w:val="28"/>
          <w:szCs w:val="28"/>
        </w:rPr>
        <w:t xml:space="preserve"> –доля </w:t>
      </w:r>
      <w:r>
        <w:rPr>
          <w:rFonts w:cs="Times New Roman CYR" w:ascii="Times New Roman CYR" w:hAnsi="Times New Roman CYR"/>
          <w:sz w:val="28"/>
          <w:szCs w:val="28"/>
        </w:rPr>
        <w:t>мероприятий для детей в общем объеме культурно-досуговых мероприятий</w:t>
      </w:r>
      <w:r>
        <w:rPr>
          <w:rFonts w:cs="Times New Roman" w:ascii="Times New Roman" w:hAnsi="Times New Roman"/>
          <w:sz w:val="28"/>
          <w:szCs w:val="28"/>
        </w:rPr>
        <w:t>, %;</w:t>
      </w:r>
    </w:p>
    <w:p>
      <w:pPr>
        <w:pStyle w:val="ConsPlusNormal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d</w:t>
      </w:r>
      <w:r>
        <w:rPr>
          <w:rFonts w:cs="Times New Roman" w:ascii="Times New Roman" w:hAnsi="Times New Roman"/>
          <w:sz w:val="28"/>
          <w:szCs w:val="28"/>
        </w:rPr>
        <w:t xml:space="preserve"> –количество мероприятий для </w:t>
      </w:r>
      <w:r>
        <w:rPr>
          <w:rFonts w:cs="Times New Roman CYR" w:ascii="Times New Roman CYR" w:hAnsi="Times New Roman CYR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, единиц (статистическая отчетность: формы № 11-нк);  </w:t>
      </w:r>
    </w:p>
    <w:p>
      <w:pPr>
        <w:pStyle w:val="ConsPlus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общий объем культурно-досуговых мероприятий</w:t>
      </w:r>
      <w:r>
        <w:rPr>
          <w:rFonts w:cs="Times New Roman" w:ascii="Times New Roman" w:hAnsi="Times New Roman"/>
          <w:sz w:val="28"/>
          <w:szCs w:val="28"/>
        </w:rPr>
        <w:t>, единиц  (статистическая отчетность: формы № 11-нк).</w:t>
      </w:r>
    </w:p>
    <w:p>
      <w:pPr>
        <w:pStyle w:val="ConsPlus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бывание на объекте спорта (чел. день) </w:t>
      </w:r>
      <w:r>
        <w:rPr>
          <w:rFonts w:cs="Times New Roman" w:ascii="Times New Roman" w:hAnsi="Times New Roman"/>
          <w:sz w:val="28"/>
          <w:szCs w:val="28"/>
        </w:rPr>
        <w:t>в текущем году,  ед. (По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:</w:t>
      </w: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 xml:space="preserve"> х К</w:t>
      </w:r>
      <w:r>
        <w:rPr>
          <w:rFonts w:cs="Times New Roman" w:ascii="Times New Roman" w:hAnsi="Times New Roman"/>
          <w:sz w:val="28"/>
          <w:szCs w:val="28"/>
          <w:lang w:val="en-US"/>
        </w:rPr>
        <w:t>dp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 xml:space="preserve"> – число посетителей спортивных занятий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d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ней посещений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3.Сохранение </w:t>
      </w:r>
      <w:r>
        <w:rPr>
          <w:rFonts w:cs="Times New Roman CYR" w:ascii="Times New Roman CYR" w:hAnsi="Times New Roman CYR"/>
          <w:sz w:val="28"/>
          <w:szCs w:val="28"/>
        </w:rPr>
        <w:t>контингента обучающихся по дополнительным  общеобразовательным программам в области искусств</w:t>
      </w:r>
      <w:r>
        <w:rPr>
          <w:rFonts w:cs="Times New Roman" w:ascii="Times New Roman" w:hAnsi="Times New Roman"/>
          <w:sz w:val="28"/>
          <w:szCs w:val="28"/>
        </w:rPr>
        <w:t xml:space="preserve"> к предыдущему году, % (</w:t>
      </w:r>
      <w:r>
        <w:rPr>
          <w:rFonts w:cs="Times New Roman" w:ascii="Times New Roman" w:hAnsi="Times New Roman"/>
          <w:sz w:val="28"/>
          <w:szCs w:val="28"/>
          <w:lang w:val="en-US"/>
        </w:rPr>
        <w:t>Km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m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mt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Kmp</w:t>
      </w:r>
      <w:r>
        <w:rPr>
          <w:rFonts w:cs="Times New Roman" w:ascii="Times New Roman" w:hAnsi="Times New Roman"/>
          <w:sz w:val="28"/>
          <w:szCs w:val="28"/>
        </w:rPr>
        <w:t xml:space="preserve"> х 100%, где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m</w:t>
      </w:r>
      <w:r>
        <w:rPr>
          <w:rFonts w:cs="Times New Roman" w:ascii="Times New Roman" w:hAnsi="Times New Roman"/>
          <w:sz w:val="28"/>
          <w:szCs w:val="28"/>
        </w:rPr>
        <w:t xml:space="preserve"> - сохранение </w:t>
      </w:r>
      <w:r>
        <w:rPr>
          <w:rFonts w:cs="Times New Roman CYR" w:ascii="Times New Roman CYR" w:hAnsi="Times New Roman CYR"/>
          <w:sz w:val="28"/>
          <w:szCs w:val="28"/>
        </w:rPr>
        <w:t>контингента обучающихся по дополнительным общеобразовательным программам в области искусств</w:t>
      </w:r>
      <w:r>
        <w:rPr>
          <w:rFonts w:cs="Times New Roman" w:ascii="Times New Roman" w:hAnsi="Times New Roman"/>
          <w:sz w:val="28"/>
          <w:szCs w:val="28"/>
        </w:rPr>
        <w:t xml:space="preserve"> к предыдущему году %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mt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 CYR" w:ascii="Times New Roman CYR" w:hAnsi="Times New Roman CYR"/>
          <w:sz w:val="28"/>
          <w:szCs w:val="28"/>
        </w:rPr>
        <w:t xml:space="preserve"> обучающихся по дополнительным общеобразовательным программам в области искусств</w:t>
      </w:r>
      <w:r>
        <w:rPr>
          <w:rFonts w:cs="Times New Roman" w:ascii="Times New Roman" w:hAnsi="Times New Roman"/>
          <w:sz w:val="28"/>
          <w:szCs w:val="28"/>
        </w:rPr>
        <w:t xml:space="preserve"> в текущем году, единиц (статистическая отчетность: формы № 1-ДОД);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mp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 CYR" w:ascii="Times New Roman CYR" w:hAnsi="Times New Roman CYR"/>
          <w:sz w:val="28"/>
          <w:szCs w:val="28"/>
        </w:rPr>
        <w:t xml:space="preserve"> обучающихся по дополнительным общеобразовательным программам в области искусств</w:t>
      </w:r>
      <w:r>
        <w:rPr>
          <w:rFonts w:cs="Times New Roman" w:ascii="Times New Roman" w:hAnsi="Times New Roman"/>
          <w:sz w:val="28"/>
          <w:szCs w:val="28"/>
        </w:rPr>
        <w:t xml:space="preserve"> в предыдущем году, единиц (статистическая отчетность: формы № 1-ДОД)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 детей  в  возрасте от  5 до 18 лет включительно,  обучающихся в ДШИ по дополнительным общеобразовательным программам в области искусств (предпрофессиональным и общеразвивающим),  от общего количества  детей  данного  возраста в Стародубском муниципальном округе, % (</w:t>
      </w:r>
      <w:r>
        <w:rPr>
          <w:rFonts w:cs="Times New Roman" w:ascii="Times New Roman" w:hAnsi="Times New Roman"/>
          <w:sz w:val="28"/>
          <w:szCs w:val="28"/>
          <w:lang w:val="en-US"/>
        </w:rPr>
        <w:t>Kp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Kp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pt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Kpp</w:t>
      </w:r>
      <w:r>
        <w:rPr>
          <w:rFonts w:cs="Times New Roman" w:ascii="Times New Roman" w:hAnsi="Times New Roman"/>
          <w:sz w:val="28"/>
          <w:szCs w:val="28"/>
        </w:rPr>
        <w:t xml:space="preserve"> х 100%, где:</w:t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Kpt</w:t>
      </w:r>
      <w:r>
        <w:rPr>
          <w:rFonts w:cs="Times New Roman" w:ascii="Times New Roman" w:hAnsi="Times New Roman"/>
          <w:sz w:val="28"/>
          <w:szCs w:val="28"/>
        </w:rPr>
        <w:t>– количество детей  в  возрасте от  5 до 18 лет, обучающихся по дополнительным предпрофессиональным общеобразовательным программам в области искусств, единиц (статистическая отчетность: формы № 1-ДОД);</w:t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Kpp</w:t>
      </w:r>
      <w:r>
        <w:rPr>
          <w:rFonts w:cs="Times New Roman" w:ascii="Times New Roman" w:hAnsi="Times New Roman"/>
          <w:sz w:val="28"/>
          <w:szCs w:val="28"/>
        </w:rPr>
        <w:t xml:space="preserve">– общее количество детей  данного  возраста в Стародубском муниципальном округе, единиц 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eastAsia="Calibri"/>
      <w:b/>
      <w:bCs/>
      <w:sz w:val="36"/>
      <w:szCs w:val="3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1" w:after="0"/>
      <w:ind w:left="176" w:right="155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5:00Z</dcterms:created>
  <dc:creator>admin</dc:creator>
  <dc:description/>
  <cp:keywords/>
  <dc:language>en-US</dc:language>
  <cp:lastModifiedBy>Work</cp:lastModifiedBy>
  <cp:lastPrinted>2025-11-14T11:11:00Z</cp:lastPrinted>
  <dcterms:modified xsi:type="dcterms:W3CDTF">2025-11-14T09:26:00Z</dcterms:modified>
  <cp:revision>4</cp:revision>
  <dc:subject/>
  <dc:title/>
</cp:coreProperties>
</file>